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75755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218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250" w:hanging="0"/>
        <w:jc w:val="both"/>
        <w:rPr/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12.2017 №5-328 «Об утверждении Положения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»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"О противодействии коррупции», Указом Президента Российской Федерации от 08 июля 2013 года № 613 «Вопросы противодействия коррупции», руководствуясь  Уставом Мглинского района,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Внести в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лицами, замещающими муниципальные должности в Мглинском районном Совете народных депутатов и должность главы администрации Мглинского района по контракту, на официальном сайте администрации Мглинского района и предоставления этих сведений средствам массовой информации для опубликования, утвержденное решением Мглинского районного Совета народных депутатов от 26.12.2017 № 5-328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« г»  пункта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   Н.В.Воликова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17:00Z</dcterms:created>
  <dc:creator>rip</dc:creator>
  <dc:description/>
  <cp:keywords/>
  <dc:language>en-US</dc:language>
  <cp:lastModifiedBy>Admin</cp:lastModifiedBy>
  <cp:lastPrinted>2022-02-28T09:13:00Z</cp:lastPrinted>
  <dcterms:modified xsi:type="dcterms:W3CDTF">2022-02-28T05:14:00Z</dcterms:modified>
  <cp:revision>9</cp:revision>
  <dc:subject/>
  <dc:title> </dc:title>
</cp:coreProperties>
</file>